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1.1 – Technická zpráva, statické posouzení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1.2 – Situace stávajícího stavu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1.3 – Situace oprav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1.4 – Pohled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5 – Detaily oprav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6 – Dopravní řešení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1.7 – Digitální fotografie na DVD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1 – Technická zpráva, statické posouzení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1.2 – Situace stávajícího stavu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3 – Situace oprav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4 – Pohled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5 – Detaily oprav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6 – Dopravní řešení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7 – Digitální fotografie na DVD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1 – Technická zpráva, statické posouzení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1.2 – Situace stávajícího stavu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3 – Situace oprav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4 – Pohled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5 – Detaily oprav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6 – Dopravní řešení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7 – Digitální fotografie na DVD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1 – Technická zpráva, statické posouzení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1.2 – Situace stávajícího stavu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3 – Situace oprav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4 – Pohled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5 – Detaily oprav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6 – Dopravní řešení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7 – Digitální fotografie na DVD</w:t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1 – Technická zpráva, statické posouzení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1.2 – Situace stávajícího stavu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3 – Situace oprav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4 – Pohled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5 – Detaily oprav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6 – Dopravní řešení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7 – Digitální fotografie na DVD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1 – Technická zpráva, statické posouzení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1.2 – Situace stávajícího stavu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3 – Situace oprav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4 – Pohled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5 – Detaily oprav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6 – Dopravní řešení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.7 – Digitální fotografie na DVD</w:t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</w:r>
    </w:p>
    <w:sectPr>
      <w:type w:val="nextPage"/>
      <w:pgSz w:w="11906" w:h="16838"/>
      <w:pgMar w:left="284" w:right="284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08:00Z</dcterms:created>
  <dc:creator>Čáp</dc:creator>
  <dc:description/>
  <cp:keywords/>
  <dc:language>en-US</dc:language>
  <cp:lastModifiedBy>Ing. Miloslav Čáp</cp:lastModifiedBy>
  <cp:lastPrinted>2013-10-13T17:06:00Z</cp:lastPrinted>
  <dcterms:modified xsi:type="dcterms:W3CDTF">2014-04-02T06:48:00Z</dcterms:modified>
  <cp:revision>38</cp:revision>
  <dc:subject/>
  <dc:title>B</dc:title>
</cp:coreProperties>
</file>